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Misc. Advance Question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Names of Mgt on tour – who settles the show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re there any CASH NEED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eet and Greet concerns / issu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w cal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Dressing room catering 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w mea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ights:</w:t>
        <w:tab/>
        <w:tab/>
        <w:tab/>
        <w:t>Spots:</w:t>
        <w:tab/>
        <w:t xml:space="preserve">  Y/N  Am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und:</w:t>
        <w:tab/>
        <w:tab/>
        <w:tab/>
        <w:t>Support Sound:  Who Provid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unners: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owel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usses / Shore Pow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Trucks / Parking for overnight arriva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Vans/Lim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erch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ass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arrica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Comps / Releas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ark Stein</dc:creator>
  <dc:description/>
  <dc:language>en-US</dc:language>
  <cp:lastModifiedBy>server</cp:lastModifiedBy>
  <cp:lastPrinted>2004-03-25T15:05:00Z</cp:lastPrinted>
  <dcterms:modified xsi:type="dcterms:W3CDTF">2016-02-26T19:33:00Z</dcterms:modified>
  <cp:revision>2</cp:revision>
  <dc:subject/>
  <dc:title>Misc Advance Questions:</dc:title>
</cp:coreProperties>
</file>